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3.02.2017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(W1);Times New Roman" w:ascii="Times New Roman" w:hAnsi="Times New Roman"/>
          <w:b/>
          <w:kern w:val="0"/>
          <w:lang w:eastAsia="zh-CN" w:bidi="hi-IN"/>
        </w:rPr>
        <w:t>„</w:t>
      </w:r>
      <w:r>
        <w:rPr>
          <w:rFonts w:eastAsia="Times New Roman" w:cs="Times New Roman" w:ascii="Times New Roman" w:hAnsi="Times New Roman"/>
          <w:b/>
          <w:kern w:val="0"/>
          <w:lang w:eastAsia="zh-CN" w:bidi="hi-IN"/>
        </w:rPr>
        <w:t xml:space="preserve"> </w:t>
      </w:r>
      <w:r>
        <w:rPr>
          <w:rFonts w:eastAsia="Times New Roman" w:cs="Times New (W1);Times New Roman" w:ascii="Times New Roman" w:hAnsi="Times New Roman"/>
          <w:b/>
          <w:kern w:val="0"/>
          <w:lang w:eastAsia="zh-CN" w:bidi="hi-IN"/>
        </w:rPr>
        <w:t>Infrastruktura aktywnego wypoczynku: budowa skateparku przy ul. Bukowina w Orzeszu oraz rozbiórka budynku gospodarczego ”</w:t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0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zh-CN" w:bidi="hi-IN"/>
        </w:rPr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>Termin realizacji zam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ieni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o 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 dni (max. do 70 dni kalendarzowych) kalendarzowych od dnia nast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pnego po dniu przekazania placu budowy .Przekazanie placu budowy nast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pi niezw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cznie po uzyskaniu przez zamawia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ego pozwolenia na wycink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drzew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</w:rPr>
        <w:t xml:space="preserve">Oferowany okres gwarancji i rękojmi  - ………… lat </w:t>
      </w:r>
      <w:r>
        <w:rPr>
          <w:rFonts w:cs="Times New Roman" w:ascii="Times New Roman" w:hAnsi="Times New Roman"/>
          <w:lang w:eastAsia="hi-IN" w:bidi="hi-IN"/>
        </w:rPr>
        <w:t xml:space="preserve">na wszystkie wykonane w ramach przedmiotu zamówienia roboty oraz zastosowane materiały i urządzenia licząc od daty końcowego protokołu odbioru robót bez uwag. </w:t>
      </w:r>
      <w:r>
        <w:rPr>
          <w:rFonts w:cs="Times New Roman" w:ascii="Times New Roman" w:hAnsi="Times New Roman"/>
        </w:rPr>
        <w:t>[w przypadku braku wypełnienia pozycji, zamawiający przyjmie minimalny wymagany okres 5 lat]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lang w:val="pl-PL"/>
        </w:rPr>
      </w:pPr>
      <w:r>
        <w:rPr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Oświadczam, że zgodnie z art. 29 ust. 3a ustawy prawo zamówień publicznych osoby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ykonujące czynności w zakresie realizacji zamówienia: robotnicy budowlani wykonujący roboty budowlane pod nadzorem kierownika budowy lub kierownika robót, m.in. czynności związane z układaniem nawierzchni, czynności związane z pracami ziemnymi przygotowanie tereny pod budowę, czynności betonowania, czynności brukarskie, czynności związane z pracami rozbiórkowymi, wykonywane  podczas realizacji zamówienia zatrudnione będą na podstawie umowy o pracę. </w:t>
      </w: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2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7-02-23T10:57:00Z</cp:lastPrinted>
  <dcterms:modified xsi:type="dcterms:W3CDTF">2017-03-03T09:26:00Z</dcterms:modified>
  <cp:revision>66</cp:revision>
  <dc:subject/>
  <dc:title/>
</cp:coreProperties>
</file>